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4253" w:leader="none"/>
        </w:tabs>
        <w:ind w:hanging="0"/>
        <w:rPr/>
      </w:pPr>
      <w:r>
        <w:rPr/>
        <w:t>- Ce circuit possède neuf entrées actives au niveau bas (représentant les 9 chiffres décimaux 1 à 9)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4253" w:leader="none"/>
        </w:tabs>
        <w:ind w:hanging="0"/>
        <w:rPr/>
      </w:pPr>
      <w:r>
        <w:rPr/>
        <w:t>- Les quatre sorties produisent la représentation BCD complémentée du rang le plus élevé de l’entrée active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4253" w:leader="none"/>
        </w:tabs>
        <w:ind w:hanging="0"/>
        <w:rPr/>
      </w:pPr>
      <w:r>
        <w:rPr/>
        <w:t>- Quand aucune des entrées n’est active, les sorties sont à 1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4253" w:leader="none"/>
        </w:tabs>
        <w:ind w:hanging="0"/>
        <w:rPr/>
      </w:pPr>
      <w:r>
        <w:rPr/>
        <w:t xml:space="preserve">  </w:t>
      </w:r>
      <w:r>
        <w:rPr/>
        <w:t>Ceci correspond à la condition d’entrée du chiffre décimal 0 : Il n’y a pas d’entrée E0, puisque le concepteur de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4253" w:leader="none"/>
        </w:tabs>
        <w:ind w:hanging="0"/>
        <w:rPr/>
      </w:pPr>
      <w:r>
        <w:rPr/>
        <w:t xml:space="preserve">  </w:t>
      </w:r>
      <w:r>
        <w:rPr/>
        <w:t xml:space="preserve">l’encodeur suppose que l’état d’entrée du chiffre décimal 0 est celui créé quand toutes les autres entrées sont 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4253" w:leader="none"/>
        </w:tabs>
        <w:ind w:hanging="0"/>
        <w:rPr/>
      </w:pPr>
      <w:r>
        <w:rPr/>
        <w:t xml:space="preserve">  </w:t>
      </w:r>
      <w:r>
        <w:rPr/>
        <w:t>à l’état haut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4253" w:leader="none"/>
        </w:tabs>
        <w:ind w:hanging="0"/>
        <w:rPr/>
      </w:pPr>
      <w:r>
        <w:rPr/>
        <w:t>- Pour obtenir le code BCD naturel à partir du  74 147, il faut ajouter un inverseur à chacune des sorties.</w:t>
      </w:r>
    </w:p>
    <w:p>
      <w:pPr>
        <w:pStyle w:val="Heading1"/>
        <w:ind w:hanging="0"/>
        <w:rPr>
          <w:rFonts w:ascii="Times New Roman" w:hAnsi="Times New Roman" w:eastAsia="Times New Roman" w:cs="Times New Roman"/>
          <w:u w:val="none"/>
        </w:rPr>
      </w:pPr>
      <w:r>
        <w:rPr>
          <w:rFonts w:eastAsia="Times New Roman" w:cs="Times New Roman" w:ascii="Times New Roman" w:hAnsi="Times New Roman"/>
          <w:u w:val="none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6-  </w:t>
      </w:r>
      <w:r>
        <w:rPr>
          <w:rFonts w:eastAsia="Times New Roman" w:cs="Times New Roman" w:ascii="Times New Roman" w:hAnsi="Times New Roman"/>
          <w:sz w:val="24"/>
          <w:szCs w:val="24"/>
        </w:rPr>
        <w:t>Multiplexeur.</w:t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6-1  Définition.</w:t>
      </w:r>
    </w:p>
    <w:p>
      <w:pPr>
        <w:pStyle w:val="Normal"/>
        <w:ind w:hanging="0"/>
        <w:rPr/>
      </w:pPr>
      <w:r>
        <w:rPr/>
        <w:tab/>
        <w:tab/>
        <w:t>Un multiplexeur est un circuit logique ayant plusieurs entrées de données, et une seule sortie.</w:t>
      </w:r>
    </w:p>
    <w:p>
      <w:pPr>
        <w:pStyle w:val="Normal"/>
        <w:ind w:hanging="0"/>
        <w:rPr/>
      </w:pPr>
      <w:r>
        <w:rPr/>
        <w:tab/>
        <w:tab/>
        <w:t xml:space="preserve">Il choisit une entrée et la recopie sur la voie de sortie. </w:t>
      </w:r>
    </w:p>
    <w:p>
      <w:pPr>
        <w:pStyle w:val="Normal"/>
        <w:ind w:hanging="0"/>
        <w:rPr/>
      </w:pPr>
      <w:r>
        <w:rPr/>
        <w:tab/>
        <w:tab/>
        <w:t>Ce choix s'effectue à l'aide d'entrées de sélection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  <w:t>Cas général :</w:t>
        <w:tab/>
        <w:t>- 2</w:t>
      </w:r>
      <w:r>
        <w:rPr>
          <w:vertAlign w:val="superscript"/>
        </w:rPr>
        <w:t>n</w:t>
      </w:r>
      <w:r>
        <w:rPr/>
        <w:t xml:space="preserve"> entrées de donnés ( entrées d'informations )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  <w:tab/>
        <w:tab/>
        <w:tab/>
        <w:t>- n entrées de sélection ( entrées d'adressage )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  <w:tab/>
        <w:tab/>
        <w:tab/>
        <w:t>- 1 sortie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  <w:tab w:val="left" w:pos="4962" w:leader="none"/>
        </w:tabs>
        <w:ind w:hanging="0"/>
        <w:rPr/>
      </w:pPr>
      <w:r>
        <w:rPr/>
        <w:t>Dénomination :  Multiplexeur à 2</w:t>
      </w:r>
      <w:r>
        <w:rPr>
          <w:vertAlign w:val="superscript"/>
        </w:rPr>
        <w:t>n</w:t>
      </w:r>
      <w:r>
        <w:rPr/>
        <w:t xml:space="preserve"> entrées   ou  " 1 parmi 2</w:t>
      </w:r>
      <w:r>
        <w:rPr>
          <w:vertAlign w:val="superscript"/>
        </w:rPr>
        <w:t>n</w:t>
      </w:r>
      <w:r>
        <w:rPr/>
        <w:t xml:space="preserve"> "  ou  " 2</w:t>
      </w:r>
      <w:r>
        <w:rPr>
          <w:vertAlign w:val="superscript"/>
        </w:rPr>
        <w:t>n</w:t>
      </w:r>
      <w:r>
        <w:rPr/>
        <w:t xml:space="preserve"> vers 1 "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  <w:tab w:val="left" w:pos="4962" w:leader="none"/>
        </w:tabs>
        <w:ind w:hanging="0"/>
        <w:rPr/>
      </w:pPr>
      <w:r>
        <w:rPr/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6-2  Multiplexeur 2 entré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851" w:right="567" w:gutter="0" w:header="720" w:top="851" w:footer="0" w:bottom="1134"/>
          <w:pgNumType w:start="7" w:fmt="decimal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3509" w:dyaOrig="2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5.45pt;height:149pt" filled="f" o:ole="">
            <v:imagedata r:id="rId4" o:title=""/>
          </v:shape>
          <o:OLEObject Type="Embed" ProgID="" ShapeID="ole_rId3" DrawAspect="Content" ObjectID="_739988506" r:id="rId3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Remarque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ableau de fonctionnement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0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 recopie E0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1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 recopie E1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S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.E0 + a .E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4819" w:space="566"/>
            <w:col w:w="5101"/>
          </w:cols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Remarque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chéma structurel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rPr/>
      </w:pPr>
      <w:r>
        <w:rPr/>
        <w:object w:dxaOrig="7248" w:dyaOrig="46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4pt;height:230.85pt" filled="f" o:ole="">
            <v:imagedata r:id="rId6" o:title=""/>
          </v:shape>
          <o:OLEObject Type="Embed" ProgID="" ShapeID="ole_rId5" DrawAspect="Content" ObjectID="_2024936385" r:id="rId5"/>
        </w:objec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6-3  Association de multiplexeurs 2 entré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ab/>
        <w:t xml:space="preserve">But : Transmettre en sortie, en fonction d'entrées de sélection, non plus un bit d'information,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ab/>
        <w:tab/>
        <w:tab/>
        <w:t>mais plusieur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ind w:hanging="0"/>
        <w:rPr/>
      </w:pPr>
      <w:r>
        <w:rPr>
          <w:i/>
          <w:iCs/>
        </w:rPr>
        <w:t>Exemple :</w:t>
      </w:r>
      <w:r>
        <w:rPr/>
        <w:t xml:space="preserve"> </w:t>
        <w:tab/>
        <w:t>Soit 2 mots binaires de 4 bits:</w:t>
        <w:tab/>
        <w:tab/>
        <w:t>X=X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  <w:tab/>
        <w:tab/>
        <w:tab/>
        <w:tab/>
        <w:tab/>
        <w:t>Y=Y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  <w:object w:dxaOrig="4675" w:dyaOrig="73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3.75pt;height:366.3pt" filled="f" o:ole="">
            <v:imagedata r:id="rId8" o:title=""/>
          </v:shape>
          <o:OLEObject Type="Embed" ProgID="" ShapeID="ole_rId7" DrawAspect="Content" ObjectID="_1064390817" r:id="rId7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  <w:t>S</w:t>
      </w:r>
      <w:r>
        <w:rPr>
          <w:caps/>
          <w:vertAlign w:val="subscript"/>
        </w:rPr>
        <w:t>xy</w:t>
      </w:r>
      <w:r>
        <w:rPr/>
        <w:t xml:space="preserve">=0 </w:t>
        <w:tab/>
        <w:t>=&gt; S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0</w:t>
      </w:r>
      <w:r>
        <w:rPr/>
        <w:t xml:space="preserve"> = Y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>
          <w:vertAlign w:val="subscript"/>
        </w:rPr>
        <w:t xml:space="preserve">  </w:t>
      </w:r>
      <w:r>
        <w:rPr>
          <w:vertAlign w:val="subscript"/>
        </w:rPr>
        <w:tab/>
        <w:tab/>
        <w:tab/>
      </w:r>
      <w:r>
        <w:rPr/>
        <w:t>Mot Y transmis en sorti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  <w:t>S</w:t>
      </w:r>
      <w:r>
        <w:rPr>
          <w:caps/>
          <w:vertAlign w:val="subscript"/>
        </w:rPr>
        <w:t>xy</w:t>
      </w:r>
      <w:r>
        <w:rPr/>
        <w:t xml:space="preserve">=1 </w:t>
        <w:tab/>
        <w:t>=&gt; S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3969" w:leader="none"/>
          <w:tab w:val="left" w:pos="4253" w:leader="none"/>
        </w:tabs>
        <w:rPr/>
      </w:pPr>
      <w:r>
        <w:rPr/>
        <w:t xml:space="preserve"> </w:t>
      </w:r>
      <w:r>
        <w:rPr/>
        <w:tab/>
        <w:tab/>
        <w:tab/>
        <w:t>Mot X transmis en sortie</w:t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5386" w:space="142"/>
            <w:col w:w="4959"/>
          </w:cols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Ce montage existe sous forme intégrée : 74157 (quatre MUX à 2 entrées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4943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7.15pt;height:166.4pt" filled="f" o:ole="">
            <v:imagedata r:id="rId10" o:title=""/>
          </v:shape>
          <o:OLEObject Type="Embed" ProgID="" ShapeID="ole_rId9" DrawAspect="Content" ObjectID="_2085055835" r:id="rId9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=0 </w:t>
        <w:tab/>
        <w:t>=&gt;</w:t>
        <w:tab/>
        <w:tab/>
        <w:t>S = 1  :  Z = I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ab/>
        <w:tab/>
        <w:t>S = 0  :  Z = I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>=1 =&gt;</w:t>
        <w:tab/>
        <w:tab/>
        <w:t>Zd = Zc = Zb = Za = 0</w:t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5812" w:space="282"/>
            <w:col w:w="4392"/>
          </w:cols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6-4  Multiplexeur 4 entré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5045" w:dyaOrig="33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25pt;height:166.75pt" filled="f" o:ole="">
            <v:imagedata r:id="rId12" o:title=""/>
          </v:shape>
          <o:OLEObject Type="Embed" ProgID="" ShapeID="ole_rId11" DrawAspect="Content" ObjectID="_764981304" r:id="rId11"/>
        </w:object>
      </w:r>
    </w:p>
    <w:p>
      <w:pPr>
        <w:pStyle w:val="Remarque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Remarque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Remarque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ableau de fonctionnement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340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a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a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3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5812" w:space="424"/>
            <w:col w:w="4250"/>
          </w:cols>
          <w:formProt w:val="false"/>
          <w:textDirection w:val="lrTb"/>
        </w:sectPr>
      </w:pPr>
    </w:p>
    <w:p>
      <w:pPr>
        <w:pStyle w:val="Remarque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Table de vérité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tbl>
      <w:tblPr>
        <w:tblW w:w="90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5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a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a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3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ab/>
        <w:t>6-5 Applications des multiplexeur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Sélection de donné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Aiguillage de données ( entre plusieurs sources et une seule destination 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Ordonnancement des opération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Conversion parallèle - séri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Production de fonctions logiqu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6-6 Génération d'une fonction logique à l'aide de multiplexeur.</w:t>
      </w:r>
    </w:p>
    <w:p>
      <w:pPr>
        <w:pStyle w:val="Heading3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ab/>
      </w:r>
      <w:r>
        <w:rPr>
          <w:u w:val="single"/>
        </w:rPr>
        <w:t>6-6-1 Fonction logique de n variables réalisée à partir d'un multiplexeur "2</w:t>
      </w:r>
      <w:r>
        <w:rPr>
          <w:u w:val="single"/>
          <w:vertAlign w:val="superscript"/>
        </w:rPr>
        <w:t>n</w:t>
      </w:r>
      <w:r>
        <w:rPr>
          <w:u w:val="single"/>
        </w:rPr>
        <w:t xml:space="preserve"> vers 1"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Les entrées de sélection du multiplexeur reçoivent les variables logiques d'entrée de la fonction à réaliser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Chaque entrée de données du multiplexeur est raccordée en permanence à 0 ou 1 de façon à respecter la table de vérité de la fonction à réaliser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La sortie du multiplexeur est la sortie de la fonction logique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Ex : Utiliser un multiplexeur " 8 vers 1 " pour réaliser la fonction logique R = f(g,h,i) définie par 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tbl>
      <w:tblPr>
        <w:tblW w:w="45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Avec un MUX 74151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3585" w:dyaOrig="35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9.25pt;height:176.9pt" filled="f" o:ole="">
            <v:imagedata r:id="rId14" o:title=""/>
          </v:shape>
          <o:OLEObject Type="Embed" ProgID="" ShapeID="ole_rId13" DrawAspect="Content" ObjectID="_1855890572" r:id="rId13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                               </w:t>
      </w:r>
      <w:r>
        <w:rPr/>
        <w:t>74 15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4961" w:space="284"/>
            <w:col w:w="5242"/>
          </w:cols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- g, h, i reliés à C, B, A  (respecter l'ordre des poids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- Pour chaque combinaison de g, h, i,  R sera dans un état logique donné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- Pour chaque combinaison de C, B, A,  Y recopiera l'entrée sélectionnée par cette combinaison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ab/>
        <w:t xml:space="preserve">=&gt; Il suffit de faire correspondre l'entrée du multiplexeur sélectionnée avec l'état logique désiré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ab/>
        <w:tab/>
        <w:t xml:space="preserve">   en sortie R pour vérifier la table de vérité de la fonction à réaliser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Remarque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Avantages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Cette méthode évite la simplification logique de la fonction à réaliser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Cette méthode réduit le nombre de circuits intégrés nécessaires pour réaliser une fonction logique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ab/>
      </w:r>
      <w:r>
        <w:rPr>
          <w:u w:val="single"/>
        </w:rPr>
        <w:t>3.6.2 Fonction logique de (n+1) variables réalisée à partir d'un multiplexeur " 2</w:t>
      </w:r>
      <w:r>
        <w:rPr>
          <w:u w:val="single"/>
          <w:vertAlign w:val="superscript"/>
        </w:rPr>
        <w:t>n</w:t>
      </w:r>
      <w:r>
        <w:rPr>
          <w:u w:val="single"/>
        </w:rPr>
        <w:t xml:space="preserve"> vers 1 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Les entrées de sélection du multiplexeur reçoivent les variables logiques de poids le plus fort de la fonctio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>à réaliser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Chaque entrée de données du multiplexeur est raccordée 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>- à 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ou</w:t>
        <w:tab/>
        <w:t>- à 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ou</w:t>
        <w:tab/>
        <w:t>- à la variable logique de poids le plus faible de la fonction à réaliser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ou</w:t>
        <w:tab/>
        <w:t>- à cette même variable complémentée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de façon à respecter la table de vérité de la fonction à réaliser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Ex : R = f(g,h,i)  avec un MUX "4 vers 1 "</w:t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tbl>
      <w:tblPr>
        <w:tblW w:w="34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Pour chaque couple de valeurs (g, h), on a i = 0 ou i = 1,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>et R prend certains état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Les 4 combinaisons possibles pour R sont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tbl>
      <w:tblPr>
        <w:tblW w:w="60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340"/>
        <w:gridCol w:w="737"/>
        <w:gridCol w:w="340"/>
        <w:gridCol w:w="737"/>
        <w:gridCol w:w="340"/>
        <w:gridCol w:w="737"/>
        <w:gridCol w:w="340"/>
        <w:gridCol w:w="73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inais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fini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 = 0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 = i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 xml:space="preserve">R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oMath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R = 1</w:t>
            </w:r>
          </w:p>
        </w:tc>
      </w:tr>
    </w:tbl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3544" w:space="566"/>
            <w:col w:w="6376"/>
          </w:cols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4901" w:dyaOrig="3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5.05pt;height:186.95pt" filled="f" o:ole="">
            <v:imagedata r:id="rId16" o:title=""/>
          </v:shape>
          <o:OLEObject Type="Embed" ProgID="" ShapeID="ole_rId15" DrawAspect="Content" ObjectID="_686902350" r:id="rId15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- g, h sont reliés à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0</w:t>
      </w:r>
      <w:r>
        <w:rPr/>
        <w:t xml:space="preserve"> (respecter l'ordre des poids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- Pour chaque combinaison de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0</w:t>
      </w:r>
      <w:r>
        <w:rPr/>
        <w:t>,  S recopiera l'entrée sélectionnée par cette combinaison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 xml:space="preserve">=&gt; Il suffit de faire correspondre l'entrée du multiplexeur sélectionnée avec 0, 1, i ou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 selon l'état </w:t>
        <w:tab/>
        <w:tab/>
        <w:tab/>
        <w:t>logique désiré en sortie R pour vérifier la table de vérité de la fonction à réaliser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ab/>
        <w:t xml:space="preserve">7- </w:t>
      </w:r>
      <w:r>
        <w:rPr>
          <w:rFonts w:eastAsia="Times New Roman" w:cs="Times New Roman" w:ascii="Times New Roman" w:hAnsi="Times New Roman"/>
          <w:sz w:val="24"/>
          <w:szCs w:val="24"/>
        </w:rPr>
        <w:t>Démultiplexeur.</w:t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7-1  Définition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Un démultiplexeur est un circuit logique ayant une entrée et plusieurs sorti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Il reçoit une donnée en entrée et choisit de la diriger vers une des sorti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Ce choix s'effectue à l'aide d'entrées de sélection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  <w:t>Cas général :</w:t>
        <w:tab/>
        <w:t>- 1 entrée de donnée ( ou d'information 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  <w:tab/>
        <w:tab/>
        <w:tab/>
        <w:t>- n entrées de sélection ( entrées d'adressage )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  <w:tab/>
        <w:tab/>
        <w:tab/>
        <w:t>- 2</w:t>
      </w:r>
      <w:r>
        <w:rPr>
          <w:vertAlign w:val="superscript"/>
        </w:rPr>
        <w:t>n</w:t>
      </w:r>
      <w:r>
        <w:rPr/>
        <w:t xml:space="preserve"> sorti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2127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>Dénomination :</w:t>
        <w:tab/>
        <w:t xml:space="preserve"> Démultiplexeur  " 1 vers 2</w:t>
      </w:r>
      <w:r>
        <w:rPr>
          <w:vertAlign w:val="superscript"/>
        </w:rPr>
        <w:t>n</w:t>
      </w:r>
      <w:r>
        <w:rPr/>
        <w:t xml:space="preserve"> "  ou  " 1 parmi 2</w:t>
      </w:r>
      <w:r>
        <w:rPr>
          <w:vertAlign w:val="superscript"/>
        </w:rPr>
        <w:t>n</w:t>
      </w:r>
      <w:r>
        <w:rPr/>
        <w:t xml:space="preserve"> "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  <w:tab w:val="left" w:pos="4962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7- 2  Démultiplexeur "1 parmi 4"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3420" w:dyaOrig="39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1pt;height:196.4pt" filled="f" o:ole="">
            <v:imagedata r:id="rId18" o:title=""/>
          </v:shape>
          <o:OLEObject Type="Embed" ProgID="" ShapeID="ole_rId17" DrawAspect="Content" ObjectID="_611755605" r:id="rId17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tbl>
      <w:tblPr>
        <w:tblW w:w="40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a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a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S0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418" w:leader="none"/>
                <w:tab w:val="left" w:pos="1559" w:leader="none"/>
                <w:tab w:val="left" w:pos="425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Les sorties non sélectionnées son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 </w:t>
      </w:r>
      <w:r>
        <w:rPr/>
        <w:tab/>
        <w:t xml:space="preserve">- soit toutes à 1,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 xml:space="preserve">- soit toutes à 0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cela dépend du type de démultiplexeur employé.</w:t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4394" w:space="424"/>
            <w:col w:w="5668"/>
          </w:cols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  <w:tab/>
        <w:tab/>
        <w:t>7-3  Appellation " Décodeur - Démultiplexeur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Soit un décodeur " 1 parmi 4 " dont les sorties sont actives au niveau ba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3479" w:dyaOrig="392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3.95pt;height:196.4pt" filled="f" o:ole="">
            <v:imagedata r:id="rId20" o:title=""/>
          </v:shape>
          <o:OLEObject Type="Embed" ProgID="" ShapeID="ole_rId19" DrawAspect="Content" ObjectID="_1043541569" r:id="rId19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</w:t>
      </w:r>
      <w:r>
        <w:rPr/>
        <w:t>= 0 =&gt; selon le code appliqué en a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0</w:t>
      </w:r>
      <w:r>
        <w:rPr/>
        <w:t xml:space="preserve">, la sortie </w:t>
        <w:tab/>
        <w:tab/>
        <w:tab/>
        <w:t>correspondante passe à 0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ab/>
        <w:t>Les autres sorties restent à 1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 xml:space="preserve">( </w:t>
      </w:r>
      <w:r>
        <w:rPr>
          <w:i/>
          <w:iCs/>
        </w:rPr>
        <w:t xml:space="preserve">La sortie sélectionnée recopie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</w:t>
      </w:r>
      <w:r>
        <w:rPr/>
        <w:t>= 1 =&gt;</w:t>
        <w:tab/>
        <w:t>Toutes les sorties sont à 1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 xml:space="preserve">( </w:t>
      </w:r>
      <w:r>
        <w:rPr>
          <w:i/>
          <w:iCs/>
        </w:rPr>
        <w:t xml:space="preserve">La sortie sélectionnée recopie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Si l'on considè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comme une entrée d'information, nous avons un fonctionnement en démultiplexeur.</w:t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4536" w:space="424"/>
            <w:col w:w="5526"/>
          </w:cols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Soit un démultiplexeur " 1 parmi 4 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3420" w:dyaOrig="39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1pt;height:196.4pt" filled="f" o:ole="">
            <v:imagedata r:id="rId22" o:title=""/>
          </v:shape>
          <o:OLEObject Type="Embed" ProgID="" ShapeID="ole_rId21" DrawAspect="Content" ObjectID="_2124635236" r:id="rId21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Selon la combinaison de a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0</w:t>
      </w:r>
      <w:r>
        <w:rPr/>
        <w:t>, la sortie correspondant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recopie l'état de l'entrée E, les autres sorties sont à 1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E = 0 =&gt;</w:t>
        <w:tab/>
        <w:t>sortie sélectionnée = 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ab/>
        <w:t>Autres sorties = 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 xml:space="preserve">E = 1 =&gt; </w:t>
        <w:tab/>
        <w:t>sortie sélectionnée = 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ab/>
        <w:tab/>
        <w:t>Autres sorties = 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E joue le rôle d'une entrée de validation pour un fonctionnement du démultiplexeur en décodeur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851" w:footer="0" w:bottom="1134"/>
          <w:cols w:num="2" w:equalWidth="false" w:sep="false">
            <w:col w:w="4536" w:space="424"/>
            <w:col w:w="5526"/>
          </w:cols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ind w:hanging="0"/>
        <w:rPr>
          <w:u w:val="none"/>
        </w:rPr>
      </w:pPr>
      <w:r>
        <w:rPr>
          <w:u w:val="none"/>
        </w:rPr>
        <w:t xml:space="preserve">8- </w:t>
      </w:r>
      <w:r>
        <w:rPr/>
        <w:t>Exemple d'application : Transmission de donnée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object w:dxaOrig="8870" w:dyaOrig="449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3.5pt;height:224.8pt" filled="f" o:ole="">
            <v:imagedata r:id="rId24" o:title=""/>
          </v:shape>
          <o:OLEObject Type="Embed" ProgID="" ShapeID="ole_rId23" DrawAspect="Content" ObjectID="_1141899688" r:id="rId23"/>
        </w:objec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1559" w:leader="none"/>
          <w:tab w:val="left" w:pos="4253" w:leader="none"/>
        </w:tabs>
        <w:rPr/>
      </w:pPr>
      <w:r>
        <w:rPr/>
        <w:t>le multiplexeur transforme l'information parallèle sous forme série.</w:t>
      </w:r>
    </w:p>
    <w:p>
      <w:pPr>
        <w:pStyle w:val="Normal"/>
        <w:rPr/>
      </w:pPr>
      <w:r>
        <w:rPr/>
        <w:t>le démultiplexeur transforme l'information série sous forme parallèle.</w:t>
      </w:r>
    </w:p>
    <w:sectPr>
      <w:type w:val="continuous"/>
      <w:pgSz w:w="11906" w:h="16838"/>
      <w:pgMar w:left="851" w:right="567" w:gutter="0" w:header="720" w:top="851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0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rightMargin">
                <wp:posOffset>-6659880</wp:posOffset>
              </wp:positionH>
              <wp:positionV relativeFrom="paragraph">
                <wp:posOffset>635</wp:posOffset>
              </wp:positionV>
              <wp:extent cx="665988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9072" w:leader="none"/>
                              <w:tab w:val="right" w:pos="10490" w:leader="none"/>
                            </w:tabs>
                            <w:ind w:right="360" w:firstLine="567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1.55pt;mso-wrap-distance-left:0pt;mso-wrap-distance-right:0pt;mso-wrap-distance-top:0pt;mso-wrap-distance-bottom:0pt;margin-top:0.05pt;mso-position-vertical-relative:text;margin-left:-524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9072" w:leader="none"/>
                        <w:tab w:val="right" w:pos="10490" w:leader="none"/>
                      </w:tabs>
                      <w:ind w:right="360" w:firstLine="567"/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firstLine="567"/>
      <w:jc w:val="center"/>
    </w:pPr>
    <w:rPr>
      <w:b/>
      <w:bCs/>
      <w:sz w:val="44"/>
      <w:szCs w:val="44"/>
    </w:rPr>
  </w:style>
  <w:style w:type="paragraph" w:styleId="Remarque">
    <w:name w:val="Remarque"/>
    <w:basedOn w:val="Normal"/>
    <w:next w:val="Normal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e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6\MODELE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7:48:00Z</dcterms:created>
  <dc:creator>JMS</dc:creator>
  <dc:description/>
  <dc:language>en-US</dc:language>
  <cp:lastModifiedBy>Inconnu</cp:lastModifiedBy>
  <dcterms:modified xsi:type="dcterms:W3CDTF">1995-11-15T23:55:00Z</dcterms:modified>
  <cp:revision>7</cp:revision>
  <dc:subject/>
  <dc:title>3. Multiplexeur</dc:title>
</cp:coreProperties>
</file>